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منطق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لوم اَصالى،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اصل پيدايش، فرع وجود علم ديگرى ه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علوم ديگر از آن‌ها استفاده نمى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ى كاربرد در دانش ديگر تدوين شده‌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اصل پيدايش، فرع وجود علم ديگرى نيست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ى منطقى انديشيد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ستن قواعد علم منطق كاف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كار بستن قواعد منطق كاف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انستن قواعد منطق، به كار بستن و مهارت درآن‌ها لازم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ستن قواعد منطق و مهارت در آن‌ها كاف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واعد و قوانين منطق،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اردادى‌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بارى‌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بل استثناء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غيرقابل استثناءا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طق به لحاظ ادبى،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در ميم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صدر ميمى و اسم مكان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مكان و آل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مكان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قوع خطا در فكر،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ط در ما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ط در صور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ال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ماده و صورت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بارا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سعی خود نتوان برد پی به گوهر مقص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آب کم جو، تشنگی آور به د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ترتيب كدامند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صديق ـ ت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صوّر ـ تصديق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صوّر ـ تصوّر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صديق ـ تصديق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اريخ تولد منطق تكوينى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رن چهارم قبل از ميلاد     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رن ششم قبل از ميلاد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قارن با تولد انس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قارن تمدن ايران، چين و هند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دانشمند به عنوان معلم ثانى و پدر علم منطق اسلامى شناخته مى‌شود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بو على سينا         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بن رشد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بونصر فارابى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جه نصير  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ين مصرع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رسم كه اشک در غم ما پرده‌در 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نوع دلالتى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تى   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عى 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قلى                         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طبع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كدام‌يک از مثال‌هاى زير دلالت وضعى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ريدگى رنگ بر ترس 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ود بر آتش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ظ بر مع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جود معلول بر وجود علّت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عبار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وستم كتاب مرا به امانت گرف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لفظ كتاب به چه دلالتى اشاره مى كند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لالت التزامى 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لالت مطاب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الت تضمنى 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لالت طبعى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‌يک از گزينه‌هاى زير صحيح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فاده از لفظ مشترک و مجاز در تعريف و استدلال درس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فاده از منقول و مرتجل همواره در تعريف و استدلال درس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 اقسام دلالت مورد بحث منطق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تفاده از دلالت التزامى در رساله‌هاى علمى مورد مناقشه و ترديد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مفهوم، جزئى حقيقى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اره  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سه 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ماز شب 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فهوم مولود كعبه، كه فقط يک مصداق خارجى دارد، چه نوع مفهومى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زئى          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ك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ئى حقيقى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غيرقابل صدق بر افراد متعدد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مفهوم جزئی نی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خش          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ندن             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ایتخت ای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 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کعبه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ين دو مفهوم كلى مرد و دانشجو چه نسبتى برقرار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اوى        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باين 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موم و خصوص من و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موم و خصوص مطلق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ين ایرانی و مسلمان چه نسبتى برقرار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اوى 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باين 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موم و خصوص من و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موم و خصوص مطلق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کدام گزینه نسبت عموم و خصوص مطلق وجود دارد؟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انشمند و انس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گ و انسان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وه نقره و کوه طلا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اره و سیاره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گر در تعريف مربع بگويي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كل چهار ضلعى كه دو ضلع آن با هم موازى باشند، دچار چه خطایی شده‌ایم؟ </w:t>
      </w:r>
    </w:p>
    <w:p>
      <w:pPr>
        <w:pStyle w:val="NormalWeb"/>
        <w:shd w:fill="FFFFFF" w:val="clear"/>
        <w:bidi w:val="1"/>
        <w:ind w:left="720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مع و مانع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مع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انع نی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ایی رخ ند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‌یک از نسبت‌های چهارگانه باید بین معرِّف و معرَّف برقرار باشد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باين 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سا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 و خصوص من وجه 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موم و خصوص مطلق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یف پرنده ب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یوان پرواز کنند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ارای چه اشکالی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امع و مانع نی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ر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    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کالی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شن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ينه بيان‌گر کلی ذاتی انسان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یبارو  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عر  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و‌پا    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تفک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لى ذاتى كه موجب امتياز يک نوع از انواع ديگر مى‌شود، تعريف چي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ع    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نس      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رضى خاص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ينه تعريف عرضى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ن‌چه خارج از ماهيت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‌چه داخل ماهي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قوِّم ماهيت                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قوِّم حقيقت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چيزى بيان‌گر خصوصيات ذاتى مشترک ميان افراد مختلف‌الحقيقه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رضى عام 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ن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ضى خاص 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صل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يک بيان‌گر نام ديگر نوع‌الانواع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وع ساف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ع اضافى 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ع عالى 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وع متوسط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اين سلسله، نوع‌الانواع و جنس‌الاجناس به ترتيب كدامند؟ جوهر ـ جسم ـ مايع ـ آب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م ـ مايع 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وهر ـ آب 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ب ـ جوه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سم ـ جوهر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نس بعيد حيوان كدام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نسان 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م نامى 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ياه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يف انسان به جسم نامى كاتب بيان‌گر كدام يک از اقسام تعريف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سم ناق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م تام 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ّ ناقص 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دّ تام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دّ تام متشكل از كدام اجزا و مثال آن در تعريف حيوان كدام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نس قريب و فصل قريب ـ جسم حسّاس 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نس قريب و فصل قريب ـ جسم نامى حسّ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نس قريب و فصل متوسط ـ جسم حسّاس 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نس متوسط و فصل قريب ـ جسم نامى حسّاس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دّ تام و رسم تام در كدام جزء مشتركند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نس بعيد 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نس ق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صل قريب 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رضى خاص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يف به اشباه و نظاير، چه نوع تعريفى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ّ تام 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ّ ناقص 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سم تام 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سم ناق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یف شتر به حیوان بیابانی بارکش چه نوع تعریفی است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عریف به مثال                       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یف به اشباه و نظایر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عریف به متقابل                                  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عریف به خاصّۀ مرک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تقسيم هر يک از اقسام نسبت به يكديگر چه ناميده مى‌شوند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سم  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قسام 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س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جزا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قسيم خانه به اتاق‌های خواب، آشپزخانه، سرویس بهداشتی و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نوع تقسيمى است ؟ </w:t>
      </w:r>
    </w:p>
    <w:p>
      <w:pPr>
        <w:pStyle w:val="NormalWeb"/>
        <w:shd w:fill="FFFFFF" w:val="clear"/>
        <w:bidi w:val="1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قسيم طبيع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سيم منطقى 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سيم ثنايى 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قسيم كلّى به جزئيّات </w:t>
      </w:r>
    </w:p>
    <w:p>
      <w:pPr>
        <w:pStyle w:val="NormalWeb"/>
        <w:shd w:fill="FFFFFF" w:val="clear"/>
        <w:bidi w:val="1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کتاب به فقه، فلسفه، کهنه، نو، خطى، چاپى تقسیم شود، چه شرطی از شرایط تقسیم رعایت نشده است؟ </w:t>
      </w:r>
    </w:p>
    <w:p>
      <w:pPr>
        <w:pStyle w:val="NormalWeb"/>
        <w:shd w:fill="FFFFFF" w:val="clear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مع و مانع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لاک ثابت ندا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سام تباین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یده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20:00Z</dcterms:created>
  <dc:creator>Dear User!</dc:creator>
  <dc:description/>
  <cp:keywords/>
  <dc:language>en-US</dc:language>
  <cp:lastModifiedBy>Dear User!</cp:lastModifiedBy>
  <dcterms:modified xsi:type="dcterms:W3CDTF">2011-07-03T18:20:00Z</dcterms:modified>
  <cp:revision>1</cp:revision>
  <dc:subject/>
  <dc:title/>
</cp:coreProperties>
</file>